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546750549"/>
      <w:bookmarkStart w:id="1" w:name="__Fieldmark__0_546750549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46750549"/>
      <w:bookmarkStart w:id="3" w:name="__Fieldmark__1_5467505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